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1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drawing>
          <wp:inline distT="0" distB="0" distL="0" distR="0">
            <wp:extent cx="5981700" cy="509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position w:val="0"/>
          <w:sz w:val="24"/>
          <w:vertAlign w:val="baseline"/>
        </w:rPr>
        <w:br/>
        <w:t xml:space="preserve">Which shows the graph of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f</w:t>
      </w:r>
      <w:r>
        <w:rPr>
          <w:rFonts w:cs="Verdana" w:ascii="Verdana" w:hAnsi="Verdana"/>
          <w:position w:val="0"/>
          <w:sz w:val="24"/>
          <w:vertAlign w:val="baseline"/>
        </w:rPr>
        <w:t>(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>) = |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>| - 2?</w:t>
        <w:br/>
        <w:t xml:space="preserve">  A) </w:t>
        <w:br/>
        <w:t xml:space="preserve">  B) </w:t>
        <w:br/>
        <w:t xml:space="preserve">  C) </w:t>
        <w:br/>
        <w:t xml:space="preserve">  D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2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drawing>
          <wp:inline distT="0" distB="0" distL="0" distR="0">
            <wp:extent cx="2190750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position w:val="0"/>
          <w:sz w:val="24"/>
          <w:vertAlign w:val="baseline"/>
        </w:rPr>
        <w:br/>
        <w:t>Which equation matches the graph?</w:t>
        <w:br/>
        <w:t xml:space="preserve">  A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y</w:t>
      </w:r>
      <w:r>
        <w:rPr>
          <w:rFonts w:cs="Verdana" w:ascii="Verdana" w:hAnsi="Verdana"/>
          <w:position w:val="0"/>
          <w:sz w:val="24"/>
          <w:vertAlign w:val="baseline"/>
        </w:rPr>
        <w:t xml:space="preserve"> = 2|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>| + 2</w:t>
        <w:br/>
        <w:t xml:space="preserve">  B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y</w:t>
      </w:r>
      <w:r>
        <w:rPr>
          <w:rFonts w:cs="Verdana" w:ascii="Verdana" w:hAnsi="Verdana"/>
          <w:position w:val="0"/>
          <w:sz w:val="24"/>
          <w:vertAlign w:val="baseline"/>
        </w:rPr>
        <w:t xml:space="preserve"> = 2|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>| - 2</w:t>
        <w:br/>
        <w:t xml:space="preserve">  C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y</w:t>
      </w:r>
      <w:r>
        <w:rPr>
          <w:rFonts w:cs="Verdana" w:ascii="Verdana" w:hAnsi="Verdana"/>
          <w:position w:val="0"/>
          <w:sz w:val="24"/>
          <w:vertAlign w:val="baseline"/>
        </w:rPr>
        <w:t xml:space="preserve"> = -2|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>| + 2</w:t>
        <w:br/>
        <w:t xml:space="preserve">  D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y</w:t>
      </w:r>
      <w:r>
        <w:rPr>
          <w:rFonts w:cs="Verdana" w:ascii="Verdana" w:hAnsi="Verdana"/>
          <w:position w:val="0"/>
          <w:sz w:val="24"/>
          <w:vertAlign w:val="baseline"/>
        </w:rPr>
        <w:t xml:space="preserve"> = -2|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 xml:space="preserve">| - 2 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Solve the inequality. 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|4x - 1| ≥ 23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(-5.5, 6)</w:t>
        <w:br/>
        <w:t>  B) [-5.5, 6]</w:t>
        <w:br/>
        <w:t>  C) (-∞, -5.5) or (6, ∞)</w:t>
        <w:br/>
        <w:t xml:space="preserve">  D) (-∞, -5.5] or [6, ∞) 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4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Solve the inequality. 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|x + 7| &lt; 11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(-18, 4)</w:t>
        <w:br/>
        <w:t>  B) (-∞, 4)</w:t>
        <w:br/>
        <w:t>  C) (-18, ∞)</w:t>
        <w:br/>
        <w:t xml:space="preserve">  D) (-∞, -18) or (4, ∞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5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drawing>
          <wp:inline distT="0" distB="0" distL="0" distR="0">
            <wp:extent cx="4047490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Which graph shows the solution to the inequality?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|2x - 1| &gt; 9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 xml:space="preserve">  A) </w:t>
        <w:br/>
        <w:t xml:space="preserve">  B) </w:t>
        <w:br/>
        <w:t xml:space="preserve">  C) </w:t>
        <w:br/>
        <w:t>  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vertAlign w:val="subscrip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position w:val="0"/>
      <w:sz w:val="20"/>
      <w:sz w:val="20"/>
      <w:szCs w:val="20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45:00Z</dcterms:created>
  <dc:creator>Craven Early College</dc:creator>
  <dc:description/>
  <cp:keywords/>
  <dc:language>en-US</dc:language>
  <cp:lastModifiedBy>Craven Early College</cp:lastModifiedBy>
  <dcterms:modified xsi:type="dcterms:W3CDTF">2010-03-04T12:46:00Z</dcterms:modified>
  <cp:revision>1</cp:revision>
  <dc:subject/>
  <dc:title>1)  </dc:title>
</cp:coreProperties>
</file>